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11"/>
          <w:sz w:val="2"/>
          <w:szCs w:val="2"/>
        </w:rPr>
      </w:pPr>
      <w:r>
        <w:rPr>
          <w:b/>
          <w:bCs/>
          <w:spacing w:val="-11"/>
          <w:sz w:val="2"/>
          <w:szCs w:val="2"/>
        </w:rPr>
      </w:r>
    </w:p>
    <w:p>
      <w:pPr>
        <w:pStyle w:val="Normal"/>
        <w:tabs>
          <w:tab w:val="clear" w:pos="708"/>
          <w:tab w:val="center" w:pos="4677" w:leader="none"/>
          <w:tab w:val="left" w:pos="7080" w:leader="none"/>
        </w:tabs>
        <w:rPr>
          <w:color w:val="BFBFBF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767080" cy="96329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</w:r>
    </w:p>
    <w:p>
      <w:pPr>
        <w:pStyle w:val="Normal"/>
        <w:jc w:val="both"/>
        <w:rPr>
          <w:color w:val="BFBFBF"/>
          <w:sz w:val="28"/>
        </w:rPr>
      </w:pPr>
      <w:r>
        <w:rPr>
          <w:color w:val="BFBFBF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8385" w:leader="none"/>
        </w:tabs>
        <w:rPr>
          <w:color w:val="A6A6A6"/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color w:val="FFCC99"/>
          <w:sz w:val="28"/>
        </w:rPr>
      </w:pPr>
      <w:r>
        <w:rPr>
          <w:color w:val="FFCC99"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20" w:leader="none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 xml:space="preserve"> 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кабря 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</w:t>
        <w:tab/>
        <w:tab/>
        <w:t>№ 1794</w:t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4"/>
          <w:sz w:val="28"/>
          <w:szCs w:val="28"/>
        </w:rPr>
      </w:pPr>
      <w:r>
        <w:rPr>
          <w:spacing w:val="-6"/>
          <w:sz w:val="28"/>
          <w:szCs w:val="28"/>
        </w:rPr>
        <w:t>г. Шилка</w:t>
      </w:r>
    </w:p>
    <w:p>
      <w:pPr>
        <w:pStyle w:val="Normal"/>
        <w:widowControl w:val="false"/>
        <w:jc w:val="both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б утверждении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плана мероприятий по проведению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года охраны  окружающей среды в муниципальном районе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Шилкинский район» в 2013 году 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исполнения Указа Президента Российской Федерации от 10.08.2012 года  №1157 «О проведении в Российской Федерации года охраны окружающей среды», администрация муниципального района «Шилкин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постановляет</w:t>
      </w:r>
      <w:r>
        <w:rPr>
          <w:spacing w:val="4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прилагаемый план мероприятий по проведению года </w:t>
      </w:r>
      <w:r>
        <w:rPr>
          <w:bCs/>
          <w:sz w:val="28"/>
          <w:szCs w:val="28"/>
        </w:rPr>
        <w:t xml:space="preserve">охраны  окружающей среды в муниципальном районе  «Шилкинский район» в 2013 году. 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Style w:val="Appleconvertedspace"/>
          <w:rFonts w:cs="Arial" w:ascii="Arial" w:hAnsi="Arial"/>
          <w:color w:val="555E6F"/>
          <w:sz w:val="20"/>
          <w:szCs w:val="20"/>
          <w:shd w:fill="FFFFFF" w:val="clear"/>
        </w:rPr>
        <w:t> </w:t>
      </w:r>
      <w:r>
        <w:rPr>
          <w:rFonts w:eastAsia="Calibri"/>
          <w:sz w:val="28"/>
          <w:szCs w:val="28"/>
          <w:lang w:eastAsia="en-US"/>
        </w:rPr>
        <w:t>Настоящее постановление вступает в силу  со дня его подписания.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ab/>
        <w:t>Д.А. Пляскин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«Шилкинский район» </w:t>
      </w:r>
    </w:p>
    <w:p>
      <w:pPr>
        <w:pStyle w:val="Normal"/>
        <w:jc w:val="right"/>
        <w:rPr/>
      </w:pPr>
      <w:r>
        <w:rPr/>
        <w:t>от «29» декабря 2013 г. №179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 мероприятий по проведению 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да охраны  окружающей среды в муниципальном районе </w:t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Шилкинский район» в 2013 году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4961"/>
        <w:gridCol w:w="29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евой  экологический конкурс </w:t>
            </w:r>
          </w:p>
          <w:p>
            <w:pPr>
              <w:pStyle w:val="Normal"/>
              <w:jc w:val="center"/>
              <w:rPr/>
            </w:pPr>
            <w:r>
              <w:rPr/>
              <w:t>«Моей Отчизны угол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района «Шилкин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учно-практическая конференция </w:t>
            </w:r>
          </w:p>
          <w:p>
            <w:pPr>
              <w:pStyle w:val="Normal"/>
              <w:jc w:val="center"/>
              <w:rPr/>
            </w:pPr>
            <w:r>
              <w:rPr/>
              <w:t>«Шаг в наук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района «Шилкин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сероссийский день знаний о лесе»</w:t>
            </w:r>
          </w:p>
          <w:p>
            <w:pPr>
              <w:pStyle w:val="Normal"/>
              <w:jc w:val="center"/>
              <w:rPr/>
            </w:pPr>
            <w:r>
              <w:rPr/>
              <w:t>- классный час на лесную тематику</w:t>
            </w:r>
          </w:p>
          <w:p>
            <w:pPr>
              <w:pStyle w:val="Normal"/>
              <w:jc w:val="center"/>
              <w:rPr/>
            </w:pPr>
            <w:r>
              <w:rPr/>
              <w:t>- конкурс сочинений «Забайкальский ле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района «Шилкин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здники народного календаря «Масленица», «Проводы Зим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о-досуговые учреждения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фестиваль драматических коллективов «Театральная вес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о-досуговые учреждения района</w:t>
            </w:r>
          </w:p>
        </w:tc>
      </w:tr>
      <w:tr>
        <w:trPr>
          <w:trHeight w:val="11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проект «Феноло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района «Шилкин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импиада школьников по байкаловедению «Байкал в сердце моем»</w:t>
            </w:r>
          </w:p>
          <w:p>
            <w:pPr>
              <w:pStyle w:val="Normal"/>
              <w:jc w:val="center"/>
              <w:rPr/>
            </w:pPr>
            <w:r>
              <w:rPr/>
              <w:t>- теоретический тур «Знаешь ли ты Байкал»</w:t>
            </w:r>
          </w:p>
          <w:p>
            <w:pPr>
              <w:pStyle w:val="Normal"/>
              <w:jc w:val="center"/>
              <w:rPr/>
            </w:pPr>
            <w:r>
              <w:rPr/>
              <w:t>- защита экологических прое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района «Шилкин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урс  детского и юношеского киновидеотворчества и фотографий в Забайкальском крае.</w:t>
            </w:r>
          </w:p>
          <w:p>
            <w:pPr>
              <w:pStyle w:val="Normal"/>
              <w:jc w:val="center"/>
              <w:rPr/>
            </w:pPr>
            <w:r>
              <w:rPr/>
              <w:t>Темы:</w:t>
            </w:r>
          </w:p>
          <w:p>
            <w:pPr>
              <w:pStyle w:val="Normal"/>
              <w:jc w:val="center"/>
              <w:rPr/>
            </w:pPr>
            <w:r>
              <w:rPr/>
              <w:t>- «Охранять природу значит беречь Родину»</w:t>
            </w:r>
          </w:p>
          <w:p>
            <w:pPr>
              <w:pStyle w:val="Normal"/>
              <w:jc w:val="center"/>
              <w:rPr/>
            </w:pPr>
            <w:r>
              <w:rPr/>
              <w:t>- «Мой Забайкальский кра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района «Шилкин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логическая акция «Охранять природу – значит любить Родину»</w:t>
            </w:r>
          </w:p>
          <w:p>
            <w:pPr>
              <w:pStyle w:val="Normal"/>
              <w:jc w:val="center"/>
              <w:rPr/>
            </w:pPr>
            <w:r>
              <w:rPr/>
              <w:t>- трудовые десанты  в рамках  санитарных  месяч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района «Шилкин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семирный день Земли (в защиту окружающей среды). Тематические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о-досуговые учреждения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фестиваль хореографических коллективов «Хрустальный башмач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 МКД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енняя неделя доб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 МКД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урс рисунков и плакатов «Берегите Землю», «Природы мудрые советы»: выставка –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БиКДО «Галкинско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я чистоты: «Пусть будет у нас чисто и хорош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 БиКДО</w:t>
            </w:r>
          </w:p>
          <w:p>
            <w:pPr>
              <w:pStyle w:val="Normal"/>
              <w:jc w:val="both"/>
              <w:rPr/>
            </w:pPr>
            <w:r>
              <w:rPr/>
              <w:t>«Верхнехилинско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 информации «Зона тревог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библиоте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журнал «Сберечь Земли очаровань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библиоте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курс ландшафтная архитектура </w:t>
            </w:r>
          </w:p>
          <w:p>
            <w:pPr>
              <w:pStyle w:val="Normal"/>
              <w:jc w:val="center"/>
              <w:rPr/>
            </w:pPr>
            <w:r>
              <w:rPr/>
              <w:t>«Клумба -2013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района «Шилкин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 весны и труда:</w:t>
            </w:r>
          </w:p>
          <w:p>
            <w:pPr>
              <w:pStyle w:val="Normal"/>
              <w:jc w:val="center"/>
              <w:rPr/>
            </w:pPr>
            <w:r>
              <w:rPr/>
              <w:t>-Трудовые десанты, акции по озеленению, убор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о-досуговые учреждения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«Природа просит защиты»: информационный стенд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блиотека </w:t>
            </w:r>
          </w:p>
          <w:p>
            <w:pPr>
              <w:pStyle w:val="Normal"/>
              <w:jc w:val="both"/>
              <w:rPr/>
            </w:pPr>
            <w:r>
              <w:rPr/>
              <w:t>п. Первомайс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мирный день без табака: устные журналы, театрализованные выступления «Мы за здоровый образ жизн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курс ландшафтная архитектура </w:t>
            </w:r>
          </w:p>
          <w:p>
            <w:pPr>
              <w:pStyle w:val="Normal"/>
              <w:jc w:val="center"/>
              <w:rPr/>
            </w:pPr>
            <w:r>
              <w:rPr/>
              <w:t>«Клумба -2013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района «Шилкин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 День Защиты детей. Праздники, конкурсные, игровые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района</w:t>
            </w:r>
          </w:p>
        </w:tc>
      </w:tr>
      <w:tr>
        <w:trPr>
          <w:trHeight w:val="6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 экологии. Тематические программы «Сохрани, Земля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здник «Троица» центр «Мангус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еведческий музей </w:t>
            </w:r>
          </w:p>
          <w:p>
            <w:pPr>
              <w:pStyle w:val="Normal"/>
              <w:jc w:val="both"/>
              <w:rPr/>
            </w:pPr>
            <w:r>
              <w:rPr/>
              <w:t>п. Первомайс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курсионное обслуживание летних лагер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Люблю, тебя мой край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еведческий музей </w:t>
            </w:r>
          </w:p>
          <w:p>
            <w:pPr>
              <w:pStyle w:val="Normal"/>
              <w:jc w:val="both"/>
              <w:rPr/>
            </w:pPr>
            <w:r>
              <w:rPr/>
              <w:t>п. Первомайс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народный день борьбы с наркоманией. Акции. Театрализованное представл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конкурс творческих работ «Мы дети твои, Земл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 «ЦБ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стическо-экологический палаточный лаге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района «Шилкин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Как прекрасен этот мир» ак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 «ЦБ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к-фестиваль «Серебряная ре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МКД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стско – краеведческая смена  в ЗОЛ «Сосновый бор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района «Шилкин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нь Байкала. Акции, тематические программы: </w:t>
            </w:r>
          </w:p>
          <w:p>
            <w:pPr>
              <w:pStyle w:val="Normal"/>
              <w:jc w:val="center"/>
              <w:rPr/>
            </w:pPr>
            <w:r>
              <w:rPr/>
              <w:t>«Байкал-жемчужина прир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марка-выставка цветов и овощ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ак прекрасен этот мир» ак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 «ЦБ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ик краеведческой литературы «И края в мире нет дороже, где довелось родиться на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библиоте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: «Сохраним красоту прир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льский клуб, </w:t>
            </w:r>
          </w:p>
          <w:p>
            <w:pPr>
              <w:pStyle w:val="Normal"/>
              <w:jc w:val="both"/>
              <w:rPr/>
            </w:pPr>
            <w:r>
              <w:rPr/>
              <w:t>с. Кибасо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урс  поделок  «Урожа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района «Шилкин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логический праздник: «Завещано беречь нам этот ми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К с. Мирсано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логический поход «Азбука лес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К с. Богомягко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 эколога: «Сбережем Землю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. Первомайс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урс рисунков, поделок из природн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еведческий музей </w:t>
            </w:r>
          </w:p>
          <w:p>
            <w:pPr>
              <w:pStyle w:val="Normal"/>
              <w:jc w:val="both"/>
              <w:rPr/>
            </w:pPr>
            <w:r>
              <w:rPr/>
              <w:t>п. Первомайс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Литературный квест»: краеведческие 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 «ЦБ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мотр фильма «Земля – наш дом. Урок  из космос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района «Шилкин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ропейский день окружающей среды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кции, экологические десан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ам этот мир завещано беречь»: экологические у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 «ЦБ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седа: «Берегите лес от пожар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й клуб, с. Кироч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ция «Помоги птицам» (конкурс кормушек для  птиц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района «Шилкин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ция «Помоги птицам зимо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еведческий музей </w:t>
            </w:r>
          </w:p>
          <w:p>
            <w:pPr>
              <w:pStyle w:val="Normal"/>
              <w:jc w:val="both"/>
              <w:rPr/>
            </w:pPr>
            <w:r>
              <w:rPr/>
              <w:t>п. Первомайс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урс  рисунков  «Мой любимый уголок  природ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района «Шилкин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кл занятий «Звери и птицы зимо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еведческий музей </w:t>
            </w:r>
          </w:p>
          <w:p>
            <w:pPr>
              <w:pStyle w:val="Normal"/>
              <w:jc w:val="both"/>
              <w:rPr/>
            </w:pPr>
            <w:r>
              <w:rPr/>
              <w:t>п. Первомайс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урс сценариев мероприятий патриотической направленности «Экология и творчеств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ологические часы: «Нуждаются в охран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дение акций «Мы выбираем жизнь», «Чистые берега»,  «Чистоте - зеленую улиц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досуговые учреждения 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ская библиот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ская библиотека, культурно-досуговые учреждения  района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678" w:hanging="0"/>
      <w:jc w:val="center"/>
    </w:pPr>
    <w:rPr>
      <w:sz w:val="28"/>
      <w:szCs w:val="28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02:00Z</dcterms:created>
  <dc:creator>tomskih</dc:creator>
  <dc:description/>
  <cp:keywords/>
  <dc:language>en-US</dc:language>
  <cp:lastModifiedBy>Papusheva</cp:lastModifiedBy>
  <cp:lastPrinted>2013-08-06T16:02:00Z</cp:lastPrinted>
  <dcterms:modified xsi:type="dcterms:W3CDTF">2013-08-26T00:07:00Z</dcterms:modified>
  <cp:revision>12</cp:revision>
  <dc:subject/>
  <dc:title>В соответствии со статьей 44 Устава Забайкальского края, Порядком принятия решений о разработке, формирования и реализации краевых долгосрочных целевых программ, утвержденным постановлением Губернатора Забайкальского края от 17 июля 2008 года № 148, Прав</dc:title>
</cp:coreProperties>
</file>